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lang w:val="kk-KZ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ab/>
        <w:tab/>
        <w:tab/>
        <w:tab/>
        <w:tab/>
        <w:tab/>
        <w:tab/>
        <w:tab/>
        <w:t xml:space="preserve">Приложение </w:t>
      </w:r>
      <w:r>
        <w:rPr>
          <w:bCs/>
          <w:color w:val="000000"/>
          <w:lang w:val="kk-KZ"/>
        </w:rPr>
        <w:t>2</w:t>
      </w:r>
    </w:p>
    <w:p>
      <w:pPr>
        <w:pStyle w:val="Normal"/>
        <w:ind w:left="5664" w:firstLine="708"/>
        <w:jc w:val="center"/>
        <w:rPr>
          <w:bCs/>
          <w:color w:val="000000"/>
        </w:rPr>
      </w:pPr>
      <w:r>
        <w:rPr>
          <w:bCs/>
          <w:color w:val="000000"/>
        </w:rPr>
        <w:t>к приказу Министра</w:t>
      </w:r>
    </w:p>
    <w:p>
      <w:pPr>
        <w:pStyle w:val="Normal"/>
        <w:ind w:left="5664" w:firstLine="708"/>
        <w:jc w:val="center"/>
        <w:rPr>
          <w:bCs/>
          <w:color w:val="000000"/>
        </w:rPr>
      </w:pPr>
      <w:r>
        <w:rPr>
          <w:bCs/>
          <w:color w:val="000000"/>
        </w:rPr>
        <w:t>образования и науки</w:t>
      </w:r>
    </w:p>
    <w:p>
      <w:pPr>
        <w:pStyle w:val="Normal"/>
        <w:ind w:left="6372" w:hanging="0"/>
        <w:jc w:val="center"/>
        <w:rPr>
          <w:bCs/>
          <w:color w:val="000000"/>
          <w:lang w:val="kk-KZ"/>
        </w:rPr>
      </w:pPr>
      <w:r>
        <w:rPr>
          <w:bCs/>
          <w:color w:val="000000"/>
        </w:rPr>
        <w:t>Республики Казахстан</w:t>
      </w:r>
    </w:p>
    <w:p>
      <w:pPr>
        <w:pStyle w:val="Normal"/>
        <w:ind w:left="5664" w:firstLine="708"/>
        <w:jc w:val="center"/>
        <w:rPr>
          <w:bCs/>
          <w:color w:val="000000"/>
          <w:lang w:val="kk-KZ"/>
        </w:rPr>
      </w:pPr>
      <w:r>
        <w:rPr>
          <w:bCs/>
          <w:color w:val="000000"/>
        </w:rPr>
        <w:t>от «____» ___________ 20</w:t>
      </w:r>
      <w:r>
        <w:rPr>
          <w:bCs/>
          <w:color w:val="000000"/>
          <w:lang w:val="kk-KZ"/>
        </w:rPr>
        <w:t>10</w:t>
      </w:r>
      <w:r>
        <w:rPr>
          <w:bCs/>
          <w:color w:val="000000"/>
        </w:rPr>
        <w:t xml:space="preserve"> г.</w:t>
      </w:r>
    </w:p>
    <w:p>
      <w:pPr>
        <w:pStyle w:val="Normal"/>
        <w:rPr>
          <w:lang w:val="kk-KZ"/>
        </w:rPr>
      </w:pPr>
      <w:r>
        <w:rPr>
          <w:bCs/>
          <w:color w:val="000000"/>
          <w:lang w:val="kk-KZ"/>
        </w:rPr>
        <w:t xml:space="preserve">  </w:t>
      </w:r>
      <w:r>
        <w:rPr>
          <w:bCs/>
          <w:color w:val="000000"/>
          <w:lang w:val="kk-KZ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000000"/>
        </w:rPr>
        <w:t>№____</w:t>
      </w:r>
    </w:p>
    <w:p>
      <w:pPr>
        <w:pStyle w:val="TextBody"/>
        <w:spacing w:before="0" w:after="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left="-42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                                       </w:t>
      </w:r>
      <w:r>
        <w:rPr>
          <w:color w:val="000000"/>
          <w:sz w:val="28"/>
          <w:szCs w:val="28"/>
          <w:lang w:val="kk-KZ"/>
        </w:rPr>
        <w:tab/>
        <w:tab/>
        <w:tab/>
        <w:tab/>
        <w:t xml:space="preserve">         </w:t>
      </w:r>
      <w:r>
        <w:rPr>
          <w:b/>
          <w:bCs/>
          <w:sz w:val="28"/>
          <w:szCs w:val="28"/>
          <w:lang w:val="kk-KZ"/>
        </w:rPr>
        <w:t>Перечень</w:t>
      </w:r>
    </w:p>
    <w:p>
      <w:pPr>
        <w:pStyle w:val="TextBody"/>
        <w:spacing w:lineRule="atLeast" w:line="200" w:before="0" w:after="0"/>
        <w:ind w:left="708" w:firstLine="72"/>
        <w:jc w:val="center"/>
        <w:rPr/>
      </w:pPr>
      <w:r>
        <w:rPr>
          <w:b/>
          <w:bCs/>
          <w:sz w:val="28"/>
          <w:szCs w:val="28"/>
        </w:rPr>
        <w:t xml:space="preserve">дополнительной  учебной литературы </w:t>
      </w:r>
      <w:r>
        <w:rPr>
          <w:b/>
          <w:bCs/>
          <w:sz w:val="28"/>
          <w:szCs w:val="28"/>
          <w:lang w:val="kk-KZ"/>
        </w:rPr>
        <w:t>и литературы для внеклассного чтения</w:t>
      </w:r>
      <w:r>
        <w:rPr>
          <w:b/>
          <w:bCs/>
          <w:sz w:val="28"/>
          <w:szCs w:val="28"/>
        </w:rPr>
        <w:t>, рекомендованной  к использованию в 20</w:t>
      </w:r>
      <w:r>
        <w:rPr>
          <w:b/>
          <w:bCs/>
          <w:sz w:val="28"/>
          <w:szCs w:val="28"/>
          <w:lang w:val="kk-KZ"/>
        </w:rPr>
        <w:t>10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kk-KZ"/>
        </w:rPr>
        <w:t>11</w:t>
      </w:r>
      <w:r>
        <w:rPr>
          <w:b/>
          <w:bCs/>
          <w:sz w:val="28"/>
          <w:szCs w:val="28"/>
        </w:rPr>
        <w:t xml:space="preserve"> учебном году </w:t>
      </w:r>
    </w:p>
    <w:p>
      <w:pPr>
        <w:pStyle w:val="TextBody"/>
        <w:spacing w:lineRule="atLeast" w:line="200" w:before="0" w:after="0"/>
        <w:ind w:firstLine="708"/>
        <w:jc w:val="center"/>
        <w:rPr/>
      </w:pPr>
      <w:r>
        <w:rPr>
          <w:b/>
          <w:bCs/>
          <w:sz w:val="28"/>
          <w:szCs w:val="28"/>
        </w:rPr>
        <w:t xml:space="preserve">для </w:t>
      </w:r>
      <w:r>
        <w:rPr>
          <w:b/>
          <w:bCs/>
          <w:sz w:val="28"/>
          <w:szCs w:val="28"/>
          <w:lang w:val="kk-KZ"/>
        </w:rPr>
        <w:t>1</w:t>
      </w:r>
      <w:r>
        <w:rPr>
          <w:b/>
          <w:bCs/>
          <w:sz w:val="28"/>
          <w:szCs w:val="28"/>
        </w:rPr>
        <w:t xml:space="preserve">-11 классов общеобразовательных школ Республики  Казахстан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tbl>
      <w:tblPr>
        <w:tblW w:w="10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835"/>
        <w:gridCol w:w="27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kk-KZ"/>
              </w:rPr>
              <w:t xml:space="preserve">класс </w:t>
            </w:r>
            <w:r>
              <w:rPr>
                <w:b/>
                <w:bCs/>
                <w:sz w:val="28"/>
                <w:szCs w:val="28"/>
              </w:rPr>
              <w:t>и язык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Автор(ы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здательство</w:t>
            </w:r>
            <w:r>
              <w:rPr>
                <w:b/>
                <w:bCs/>
                <w:sz w:val="28"/>
                <w:szCs w:val="28"/>
                <w:lang w:val="kk-KZ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  <w:t>год и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Жүз жылға татитын он жыл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ыңдарлы он жы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sz w:val="28"/>
                <w:szCs w:val="28"/>
                <w:lang w:val="kk-KZ"/>
              </w:rPr>
              <w:t>Критическое десятиле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Бейбітшілік кіндігі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Эпицентр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Еуразия жүрегінде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В сердце Евраз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Тарих толқынында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В потоке ис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Ғасырлар тоғысында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Тәуелсіздік белестері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а пороге ХХІ 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Стратегия независ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Н. 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ХХІ век: мировая элита о              Н.А. Назарбаеве 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 языке</w:t>
            </w:r>
            <w:r>
              <w:rPr>
                <w:bCs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ХХІ век: мировая элита о              Н.А. Назарбаеве (</w:t>
            </w:r>
            <w:r>
              <w:rPr>
                <w:bCs/>
                <w:i/>
                <w:sz w:val="28"/>
                <w:szCs w:val="28"/>
                <w:lang w:val="kk-KZ"/>
              </w:rPr>
              <w:t>на рус. языке</w:t>
            </w:r>
            <w:r>
              <w:rPr>
                <w:bCs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ХХІ век: мировая элита о              Н.А. Назарбаеве (</w:t>
            </w:r>
            <w:r>
              <w:rPr>
                <w:bCs/>
                <w:i/>
                <w:sz w:val="28"/>
                <w:szCs w:val="28"/>
                <w:lang w:val="kk-KZ"/>
              </w:rPr>
              <w:t>на англ. языке</w:t>
            </w:r>
            <w:r>
              <w:rPr>
                <w:bCs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Атамұр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Полное собрание сочинений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в 10 т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Н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kk-KZ"/>
              </w:rPr>
              <w:t>Назар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кпар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/>
            </w:pPr>
            <w:r>
              <w:rPr>
                <w:bCs/>
                <w:sz w:val="28"/>
                <w:szCs w:val="28"/>
                <w:lang w:val="kk-KZ"/>
              </w:rPr>
              <w:t xml:space="preserve">Нурсултан Назарбаев. Казахстанский прорыв и евразийский проек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Р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kk-KZ"/>
              </w:rPr>
              <w:t>Медвед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ББПГ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разование и наука. Энциклопедический слова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.Туймебаев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Қазақ тілі. Грамматикалық анықтағыш (</w:t>
            </w:r>
            <w:r>
              <w:rPr>
                <w:bCs/>
                <w:i/>
                <w:sz w:val="28"/>
                <w:szCs w:val="28"/>
                <w:lang w:val="kk-KZ"/>
              </w:rPr>
              <w:t>каз/рус</w:t>
            </w:r>
            <w:r>
              <w:rPr>
                <w:bCs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.Түйме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3333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Бір кем дү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Ш. Мұртаз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Жазушы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ліпби әңгімелер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Жексенба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Занимательная грамматика 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(2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Т.Кульгильди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Қазақ тілі. Демонстрационный  материал.  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 </w:t>
            </w:r>
            <w:r>
              <w:rPr>
                <w:bCs/>
                <w:sz w:val="28"/>
                <w:szCs w:val="28"/>
                <w:lang w:val="kk-KZ"/>
              </w:rPr>
              <w:t>А.Қайыр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3333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Физика және 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Л.Фаизова, Л.Хильченко,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З.Сыздыкб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00"/>
                <w:sz w:val="28"/>
                <w:szCs w:val="28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  <w:t xml:space="preserve">Атамұра </w:t>
            </w:r>
            <w:r>
              <w:rPr>
                <w:bCs/>
                <w:color w:val="3333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3333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строение сечений многогранников. Учебно-методическое пособие для уителей общелоразовательной школ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ахском и русском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Абылкасым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.Бекбо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Хохл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.Жумагу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номическая и социальная география Казахстана. Атл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сиков, А.Усикова, К.Иска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, балалар оқылы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Ы.Алтынсар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ериодическая система элементов Д.И.Менделеева (на казахском и русском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астворимость солей, кислот и оснований в воде (казахском и русском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лектрохимический ряд напряжений металлов (на казахском и русском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форматика. Программалау Vis</w:t>
            </w:r>
            <w:r>
              <w:rPr>
                <w:sz w:val="28"/>
                <w:szCs w:val="28"/>
                <w:lang w:val="en-US"/>
              </w:rPr>
              <w:t>ual</w:t>
            </w:r>
            <w:r>
              <w:rPr>
                <w:sz w:val="28"/>
                <w:szCs w:val="28"/>
                <w:lang w:val="kk-KZ"/>
              </w:rPr>
              <w:t xml:space="preserve"> Basic 6. 1-3 бөлі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.Сейітқұ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тицы Казахстана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ьная энциклопе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.Ковшарь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Ковшар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  <w:lang w:val="kk-KZ"/>
              </w:rPr>
              <w:t>Физикалық география. Атлас (кескін карталар жиынтығымен). 6-сынып 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С.Әбілмәжінова, Ә.Оспан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ектеп</w:t>
            </w:r>
          </w:p>
          <w:p>
            <w:pPr>
              <w:pStyle w:val="21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Материктер мен мұхиттар географиясы. Жұмыс дәптерi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7-сынып 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С.Көбенқұл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те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Материктер мен мұхиттар географиясы. Атлас (кескiн карталар жиынтығымен). 7-сынып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Cs/>
              </w:rPr>
            </w:pPr>
            <w:r>
              <w:rPr>
                <w:bCs/>
              </w:rPr>
              <w:t>Ә.Бейсенова,</w:t>
            </w:r>
          </w:p>
          <w:p>
            <w:pPr>
              <w:pStyle w:val="21"/>
              <w:rPr>
                <w:bCs/>
              </w:rPr>
            </w:pPr>
            <w:r>
              <w:rPr>
                <w:bCs/>
              </w:rPr>
              <w:t>С.Әбілмәжінова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К.Қаймулди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те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иктанттар мен мазмұндамалар жинағ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Батталова, А.Аку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екте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«Защита Отечества – важнейшая функция государства». 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Видеофильм №1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сболат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sz w:val="28"/>
                <w:szCs w:val="28"/>
                <w:lang w:val="kk-KZ"/>
              </w:rPr>
              <w:t xml:space="preserve">«Современная армия». 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Видеофильм №2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сболат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 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«Строевая подготовка»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Видеофильм №3 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сболат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 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«Военная топография». 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Видеофильм №4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сболат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 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«Тактическая подготовка». Видеофильм №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сболат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 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«Назначение, боевые свойства и общее устройство автомата АК -74 и пулемета РПК -74». Видеофильм №6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 А.Тасболатов,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 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«Приемы стрельбы из стрелкового оружия». Видеофильм №7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Алты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асболат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Аманжолов, Д.Май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Азбука дорожного движения.</w:t>
            </w:r>
          </w:p>
          <w:p>
            <w:pPr>
              <w:pStyle w:val="Normal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 xml:space="preserve">Плака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Лим, Б.Баят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абочая учебная программа по предмету «Правила дорожного движения». 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Лим, Б.Баят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 тарихынан конспектілер мен тестіл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авила дорожного движения. Учебник, методическое руководство, рабочая тетрадь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.Лим, Б.Баятан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логия. Оқулық, әдістемелік нұсқау, жұмыс дәптері, хрестоматия, 5-11-сыныптарға арналған бағдарла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.Бейсенова, Ж.Шілдебаев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кология. Учебник, программа для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5-11 класс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Бейсенова, Ж.Шилде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кольный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Астрономический календар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Демченко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Шестаков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Сапарғал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те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ғылшынша-қазақша сөзд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Аяп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Жұмаж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лі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үркі тілдес халықтар әдебиетінің кейбір үлгілері. Хрестомат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5 -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.Тыныбаева, Т.Жұмаж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інтану негіздер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 құралы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каз, ру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Ғ.Есімов, Ә.Әбу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Бегалин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Смагул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олдыбайұ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інтану. Оқулық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Кенжетаев, Н.Асқаров, Ә.Сайлыбаев, Ө.Тұяқ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елигиоведение. Учеб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Кенжет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айлы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Нов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иктанттар мен мазмұндамалар жинағы. 9-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Е.Арын, А.Аққұл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хамбе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ілім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лауаттану. Әліппе-дәптер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1-сынып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.Әділханов, К.Жаңаберд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лауаттану. Оқулық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2-4-сыныптар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рус.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Әділханов, К.Жаңаберд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алауаттану. Әдістемелік құра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1-4-сыныптар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рус.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.Әділханов, К.Жаңаберд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. 2-4 сыныптарға арналған кестелер жинағ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.Солтанғазина, Ф.Лекер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ызықты грам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 (2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Муфти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ызықты грам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 (3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.Муфтибек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аблицы по русскому язы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3-4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Исмагулова, Ф.Саме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ен әлемді зерттеймін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ұмыс дәптері (2-4 сыныпт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Хадж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леу өнері. Демонстрациялық материалдар (3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Жеделов, С.Шапкина, Н.Король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 Демонстрационные материалы (3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кпаева, Л.Лебедева, Ф.Леке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ий язык. Сборник таблиц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1-4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 указ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Занимательная грамматика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1-4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Павленко, Г.Клыпа, Т.Перш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Я исследую мир. Тетрад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2-4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Хадж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5-11 сынып оқушыларына арналған тарихи терминдердің түсіндірме сөздіг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Құнапина, К.Жусанб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С.Пушкин  «Ескерткіш орнаттым мен қолдан келмес...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уж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терактиві жабдықтармен жұмыс жасаудың әдіс-тәсілдері. Әдістемелік құ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Мұхамбетжанова, Ж.Жарты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икладная информатика (сборник дидактических материалов). Библиотека учи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Тунева, Л.Корол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лматы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kk-KZ"/>
              </w:rPr>
            </w:pPr>
            <w:r>
              <w:rPr>
                <w:rFonts w:eastAsia="MS Mincho;ＭＳ 明朝"/>
                <w:sz w:val="28"/>
                <w:szCs w:val="28"/>
                <w:lang w:val="kk-KZ"/>
              </w:rPr>
              <w:t>Геометрия. 9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Дыбысп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амұ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гебра. 7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.Макарыч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.Миндюк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Нешков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зуш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гебра. 8 клас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.Макарыч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.Миндюк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Нешков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зуш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kk-KZ"/>
              </w:rPr>
            </w:pPr>
            <w:r>
              <w:rPr>
                <w:rFonts w:eastAsia="MS Mincho;ＭＳ 明朝"/>
                <w:sz w:val="28"/>
                <w:szCs w:val="28"/>
                <w:lang w:val="kk-KZ"/>
              </w:rPr>
              <w:t>Геометрия, 9 класс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Коз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лиграф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иология. Учебник, методические рекомендации, рабочая тетрадь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6 класс (на 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Сухорукова, В.Кучменко, И.Колесникова, Л.Воронин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свещение-Казахст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еогрфия. Атлас. Контурные карты. 6 класс (на 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свещение-Казахста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Дүние жүзінің экономикалық және әлеуметтік географиясы. Оқулық. 10-сынып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.Максаковский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аблицы по русскому языку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5-7 классы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Тростенц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Таблицы по истории.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5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Кирил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аблицы по географии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6-11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Фромбер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дминистративно-территориальная карта Республики Казахст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Глуш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Великая Отечественная войн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1941-1945 гг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арва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</w:rPr>
              <w:t>Первая мировая войн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914-1918 гг.</w:t>
            </w:r>
            <w:r>
              <w:rPr>
                <w:color w:val="000000"/>
                <w:sz w:val="28"/>
                <w:szCs w:val="28"/>
                <w:lang w:val="kk-KZ"/>
              </w:rPr>
              <w:t>». Кар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арва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 xml:space="preserve">Византийская империя и славяне в </w:t>
            </w:r>
            <w:r>
              <w:rPr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/>
              </w:rPr>
              <w:t>XI</w:t>
            </w:r>
            <w:r>
              <w:rPr>
                <w:color w:val="000000"/>
                <w:sz w:val="28"/>
                <w:szCs w:val="28"/>
              </w:rPr>
              <w:t xml:space="preserve"> вв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Каменска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Территориально-политический раздел мира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71-1914 гг.</w:t>
            </w:r>
            <w:r>
              <w:rPr>
                <w:color w:val="000000"/>
                <w:sz w:val="28"/>
                <w:szCs w:val="28"/>
                <w:lang w:val="kk-KZ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арва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ар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</w:rPr>
              <w:t>Важнейшие культурные растения мира и их родин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Симо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Образование независимых государств в Латинской Америке в начале ХІХ в.</w:t>
            </w:r>
            <w:r>
              <w:rPr>
                <w:color w:val="000000"/>
                <w:sz w:val="28"/>
                <w:szCs w:val="28"/>
                <w:lang w:val="kk-KZ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Полунин, Н.Смир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Ф</w:t>
            </w:r>
            <w:r>
              <w:rPr>
                <w:color w:val="000000"/>
                <w:sz w:val="28"/>
                <w:szCs w:val="28"/>
              </w:rPr>
              <w:t xml:space="preserve">изическая </w:t>
            </w: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Австралия и Новая Зеланди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Щербакова, Т.Тяпк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оциально-экономическая </w:t>
            </w: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Австралия и Новая Зеланди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.Фетисова, Л.Шилкин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р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</w:rPr>
              <w:t>Важнейшие географические открытия и колониальные захваты в Х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редине Х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>ІІ вв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мирнова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арва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 xml:space="preserve">Европа в  </w:t>
            </w:r>
            <w:r>
              <w:rPr>
                <w:color w:val="000000"/>
                <w:sz w:val="28"/>
                <w:szCs w:val="28"/>
                <w:lang w:val="en-US"/>
              </w:rPr>
              <w:t>XVI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- </w:t>
            </w:r>
            <w:r>
              <w:rPr>
                <w:color w:val="000000"/>
                <w:sz w:val="28"/>
                <w:szCs w:val="28"/>
              </w:rPr>
              <w:t xml:space="preserve">в первой половине  </w:t>
            </w:r>
            <w:r>
              <w:rPr>
                <w:color w:val="000000"/>
                <w:sz w:val="28"/>
                <w:szCs w:val="28"/>
                <w:lang w:val="en-US"/>
              </w:rPr>
              <w:t>XVII</w:t>
            </w:r>
            <w:r>
              <w:rPr>
                <w:color w:val="000000"/>
                <w:sz w:val="28"/>
                <w:szCs w:val="28"/>
              </w:rPr>
              <w:t xml:space="preserve"> вв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у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а звездного неб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Запорож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С</w:t>
            </w:r>
            <w:r>
              <w:rPr>
                <w:color w:val="000000"/>
                <w:sz w:val="28"/>
                <w:szCs w:val="28"/>
              </w:rPr>
              <w:t>оциальн</w:t>
            </w:r>
            <w:r>
              <w:rPr>
                <w:color w:val="000000"/>
                <w:sz w:val="28"/>
                <w:szCs w:val="28"/>
                <w:lang w:val="kk-KZ"/>
              </w:rPr>
              <w:t>о</w:t>
            </w:r>
            <w:r>
              <w:rPr>
                <w:color w:val="000000"/>
                <w:sz w:val="28"/>
                <w:szCs w:val="28"/>
              </w:rPr>
              <w:t>-экономическа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карта «</w:t>
            </w:r>
            <w:r>
              <w:rPr>
                <w:color w:val="000000"/>
                <w:sz w:val="28"/>
                <w:szCs w:val="28"/>
              </w:rPr>
              <w:t>Зарубежная Европ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Витковский, Ю.Илинича, И.Кузмин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росвещение-Казахста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Ф</w:t>
            </w:r>
            <w:r>
              <w:rPr>
                <w:color w:val="000000"/>
                <w:sz w:val="28"/>
                <w:szCs w:val="28"/>
              </w:rPr>
              <w:t xml:space="preserve">изическая </w:t>
            </w: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Европ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Щерба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Ф</w:t>
            </w:r>
            <w:r>
              <w:rPr>
                <w:color w:val="000000"/>
                <w:sz w:val="28"/>
                <w:szCs w:val="28"/>
              </w:rPr>
              <w:t xml:space="preserve">изическая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карт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</w:rPr>
              <w:t>Южная Америк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Щерба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Ф</w:t>
            </w:r>
            <w:r>
              <w:rPr>
                <w:color w:val="000000"/>
                <w:sz w:val="28"/>
                <w:szCs w:val="28"/>
              </w:rPr>
              <w:t xml:space="preserve">изическая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карт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</w:rPr>
              <w:t>Северная Америк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И.Кузина, И.Ушакова, А.Фурмонт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и др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оциально-экономическая </w:t>
            </w:r>
            <w:r>
              <w:rPr>
                <w:color w:val="000000"/>
                <w:sz w:val="28"/>
                <w:szCs w:val="28"/>
                <w:lang w:val="kk-KZ"/>
              </w:rPr>
              <w:t>карта  «</w:t>
            </w:r>
            <w:r>
              <w:rPr>
                <w:color w:val="000000"/>
                <w:sz w:val="28"/>
                <w:szCs w:val="28"/>
              </w:rPr>
              <w:t>Северная Америк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Сарва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С</w:t>
            </w:r>
            <w:r>
              <w:rPr>
                <w:color w:val="000000"/>
                <w:sz w:val="28"/>
                <w:szCs w:val="28"/>
              </w:rPr>
              <w:t>оциально-экономическа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карта 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kk-KZ"/>
              </w:rPr>
              <w:t>«</w:t>
            </w:r>
            <w:r>
              <w:rPr>
                <w:color w:val="000000"/>
                <w:sz w:val="28"/>
                <w:szCs w:val="28"/>
              </w:rPr>
              <w:t>Африка</w:t>
            </w:r>
            <w:r>
              <w:rPr>
                <w:color w:val="000000"/>
                <w:sz w:val="28"/>
                <w:szCs w:val="28"/>
                <w:lang w:val="kk-KZ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Фетисова, А.Фурманто, Л.Шилк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Ф</w:t>
            </w:r>
            <w:r>
              <w:rPr>
                <w:color w:val="000000"/>
                <w:sz w:val="28"/>
                <w:szCs w:val="28"/>
              </w:rPr>
              <w:t xml:space="preserve">изическая </w:t>
            </w:r>
            <w:r>
              <w:rPr>
                <w:color w:val="000000"/>
                <w:sz w:val="28"/>
                <w:szCs w:val="28"/>
                <w:lang w:val="kk-KZ"/>
              </w:rPr>
              <w:t>карта «</w:t>
            </w:r>
            <w:r>
              <w:rPr>
                <w:color w:val="000000"/>
                <w:sz w:val="28"/>
                <w:szCs w:val="28"/>
              </w:rPr>
              <w:t>Африка</w:t>
            </w:r>
            <w:r>
              <w:rPr>
                <w:color w:val="000000"/>
                <w:sz w:val="28"/>
                <w:szCs w:val="28"/>
                <w:lang w:val="kk-KZ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Щербакова, Е.Симо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С</w:t>
            </w:r>
            <w:r>
              <w:rPr>
                <w:color w:val="000000"/>
                <w:sz w:val="28"/>
                <w:szCs w:val="28"/>
              </w:rPr>
              <w:t>оциальн</w:t>
            </w:r>
            <w:r>
              <w:rPr>
                <w:color w:val="000000"/>
                <w:sz w:val="28"/>
                <w:szCs w:val="28"/>
                <w:lang w:val="kk-KZ"/>
              </w:rPr>
              <w:t>о</w:t>
            </w:r>
            <w:r>
              <w:rPr>
                <w:color w:val="000000"/>
                <w:sz w:val="28"/>
                <w:szCs w:val="28"/>
              </w:rPr>
              <w:t>-экономическа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карта «</w:t>
            </w:r>
            <w:r>
              <w:rPr>
                <w:color w:val="000000"/>
                <w:sz w:val="28"/>
                <w:szCs w:val="28"/>
              </w:rPr>
              <w:t>Центральная и Восточная Азия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Ночевкина, В.Пуляркина, А.Фурмонт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а полушар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Молост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Уйм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освещение-Казахстан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кончания глаголов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аблицы. 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іта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ир беспозвоночных животных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пасные членистоногие Казахстана </w:t>
            </w:r>
            <w:r>
              <w:rPr>
                <w:color w:val="000000"/>
                <w:sz w:val="28"/>
                <w:szCs w:val="28"/>
                <w:lang w:val="kk-KZ"/>
              </w:rPr>
              <w:t>5-11 класс (ру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Казенас, А.Гром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іта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имологический калейдоскоп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равьи. Богомолы. Стрекоз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Тимох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ітап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авила доржного движения. Типовая программа. 1-8 класс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Жолда жүру ережелері. 1-2- сыныптар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Рысп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авила доржного движ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3-4 классы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Рысп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авила доржного движ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5-6 классы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Рысп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Правила доржного движ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7-8 классы 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Рысп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аң нұрында туған ұ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Күмісбайұ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уған ел анамы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р тарғ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іршілік қауіпсіздігінің негіздері. Оқулық  (6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Байділдаұлы, А.Маслов, В.Марков, В.Латчук, М.Кузнец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то всем важно знать о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Тимох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сторический атлас Казах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Касым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арабоз. Тарихи  роман- дилогия.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І-т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Жұмаді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. 1-4 сыныптарға арналған көрнекі құралд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Даулетб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іта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Нескучная грамматика. Разви</w:t>
            </w:r>
            <w:r>
              <w:rPr>
                <w:color w:val="000000"/>
                <w:sz w:val="28"/>
                <w:szCs w:val="28"/>
                <w:lang w:val="kk-KZ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вающие игры по русскому языку </w:t>
            </w:r>
            <w:r>
              <w:rPr>
                <w:color w:val="000000"/>
                <w:sz w:val="28"/>
                <w:szCs w:val="28"/>
                <w:lang w:val="kk-KZ"/>
              </w:rPr>
              <w:t>для школ с казахским языком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Зейне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Литературная гостиная: </w:t>
            </w:r>
            <w:r>
              <w:rPr>
                <w:color w:val="000000"/>
                <w:sz w:val="28"/>
                <w:szCs w:val="28"/>
                <w:lang w:val="kk-KZ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ценарии литературных вечеров для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еобразовательной школы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-1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Дундук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міс тілі сабақтарындағы грамматикалық ойында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  <w:lang w:val="kk-KZ"/>
              </w:rPr>
              <w:t>на каз., рус.языках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Есбатырова,  Е.Мишустина, А.Сагада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Елтану» кәсіптік курсы</w:t>
            </w:r>
            <w:r>
              <w:rPr>
                <w:color w:val="000000"/>
                <w:spacing w:val="-6"/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) 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Ш.Исенова,  Г.Қопаб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.Тарасова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Экологическая зоркость. Методи- ческое  пособие. 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А.Василь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snapToGrid w:val="false"/>
              <w:ind w:left="-153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: Еуразия даласы этностарының қысқаша тарих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Лике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борник проверочных диктантов  по физике: для  классов общеобразовательной школы.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7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амзина Б.Е., Закирова Н.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: кәсіптік оқыту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0-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Данилюк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Борисенк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.Хамзин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борник развивающих задач по ботанике. 6-7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Конова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 және қоршаған орт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олданбалы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Влас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өздің лексика-семантикалық тобымен байланыста тіл дамытудың әдістемесі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Жахи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–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өзжасамды оқытуға қосымш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Жах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–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стовые задания, ответы  по географии для поступающих в ВУЗ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Бексултан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Канит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семирная история с древнейших времен до наших д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.Балсарин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-орыс тілдерінің салғастырмалы грамматикас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Мұсаұлы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Әміре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омплект карт: Древний Казахстан;  Средневековый Казахстан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 языке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. Балсар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ий язык. Практическое пособие для подготовки к ПГ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color w:val="000000"/>
                <w:szCs w:val="28"/>
                <w:lang w:val="kk-KZ"/>
              </w:rPr>
            </w:pPr>
            <w:r>
              <w:rPr>
                <w:b w:val="false"/>
                <w:color w:val="000000"/>
                <w:szCs w:val="28"/>
                <w:lang w:val="kk-KZ"/>
              </w:rPr>
              <w:t>З.Кривоше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борник тестовых заданий по географии. 6-9 класс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color w:val="000000"/>
                <w:szCs w:val="28"/>
                <w:lang w:val="kk-KZ"/>
              </w:rPr>
            </w:pPr>
            <w:r>
              <w:rPr>
                <w:b w:val="false"/>
                <w:color w:val="000000"/>
                <w:szCs w:val="28"/>
                <w:lang w:val="kk-KZ"/>
              </w:rPr>
              <w:t>М.Бейсенба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Котях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 жүзі тарихынан тестік тапсырмалар.  9-сыны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color w:val="000000"/>
                <w:szCs w:val="28"/>
                <w:lang w:val="kk-KZ"/>
              </w:rPr>
            </w:pPr>
            <w:r>
              <w:rPr>
                <w:b w:val="false"/>
                <w:color w:val="000000"/>
                <w:szCs w:val="28"/>
                <w:lang w:val="kk-KZ"/>
              </w:rPr>
              <w:t>Ф.Балсар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р ғаламға қарсы өз жолыңды таң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Румянце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удь сам собой наперекор Вселенной. Методические рекомендации  по профилактике наркомании среди подро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Н.Румянце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ий язык. Тесты. 1, 2 ч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Ескенди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борник диктантов по русскому языку с экологическим содержанием (5-8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Аширова, Е.Винте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ий язык. Дидактические материалы (7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Кун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ий язык. Тестовые задания, решения, ответы по русскому языку для поступающих в ВУЗ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Бексулт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Всемирная история для поступающих в вузы: тестовые задания, ответ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Бектас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Stories about Kazakhstan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нига для чт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Новокрещенов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 - 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битуриенту. География для поступающих в вузы. Тестовые задания, ответы. Части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Канитаева, Т.Федо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елешек-203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алалар фолькло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Сей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елешек-203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спользование программного обеспечения Activstudio в образовательном проце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Ведле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елешек-203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ешаем задачи на Паскале. Методическое пособ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Кирн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елешек-203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изические формулы в таблицах. Справочник (7-11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Заки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bookmarkStart w:id="0" w:name="OLE_LINK1"/>
            <w:r>
              <w:rPr>
                <w:color w:val="000000"/>
                <w:sz w:val="28"/>
                <w:szCs w:val="28"/>
                <w:lang w:val="kk-KZ"/>
              </w:rPr>
              <w:t>Математика</w:t>
            </w:r>
            <w:bookmarkEnd w:id="0"/>
            <w:r>
              <w:rPr>
                <w:color w:val="000000"/>
                <w:sz w:val="28"/>
                <w:szCs w:val="28"/>
                <w:lang w:val="kk-KZ"/>
              </w:rPr>
              <w:t xml:space="preserve"> тест тапсырмалары (Мемлекеттік аралық бақылауға дайындалуға арналған) 9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Симак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алпы білім беретін мектептің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9-жылдық курсының математика-дан жазбаша емтихан өткізуге арналған тапсырмалар жинағ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Данилюк, В.Грибиниченко, Е.Лукьянова, Б.Хамз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дан жоғары оқу орындарына түсуші талапкерлерге арналған тесттік есептер, шешімдер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ауаптар. Үй репетитор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1-2-бөлімд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Бексұлтанова, К.Черенк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 для поступающих в ВУЗы: тестовые задания, решения, ответы. Домашний репетитор, абитуриенту (части 1,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Егорк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хнология работы школьного психолога по развитию детских способностей и одар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Гвалия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Курмашева, Н.Коновалова, О.Лукина, С.Слободня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млекеттік тілде іс қағаздарын жүргізу курсы. Оқу құр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Жахина, А.Құрманова, И.Қайыр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 тілі. Әдістемелік нұсқау.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.Мурзагельди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борник  тестовых заданий по казахскому языку. 11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.Мурзагельди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ахский язык. Грамматический справочник-шпаргал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.Мурзагельди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борник тестовых заданий по познанию мира. Для подготовки к ПГК.  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Легень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знание мира. Ключи к тестовым заданиям.  4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Легень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ахско-русский, русско-казахский словарь с грамматичесим приложени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Жақсылықова, Т.Жанас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Карта «</w:t>
            </w:r>
            <w:r>
              <w:rPr>
                <w:sz w:val="28"/>
                <w:szCs w:val="28"/>
              </w:rPr>
              <w:t>Республика Казахстан</w:t>
            </w:r>
            <w:r>
              <w:rPr>
                <w:sz w:val="28"/>
                <w:szCs w:val="28"/>
                <w:lang w:val="kk-KZ"/>
              </w:rPr>
              <w:t>»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.Петцоль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рта «</w:t>
            </w:r>
            <w:r>
              <w:rPr>
                <w:sz w:val="28"/>
                <w:szCs w:val="28"/>
              </w:rPr>
              <w:t>Республика Казахстан</w:t>
            </w:r>
            <w:r>
              <w:rPr>
                <w:sz w:val="28"/>
                <w:szCs w:val="28"/>
                <w:lang w:val="kk-KZ"/>
              </w:rPr>
              <w:t>»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Н.Петцоль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П</w:t>
            </w:r>
            <w:r>
              <w:rPr>
                <w:sz w:val="28"/>
                <w:szCs w:val="28"/>
              </w:rPr>
              <w:t>олитическая карта мира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</w:t>
            </w:r>
            <w:r>
              <w:rPr>
                <w:sz w:val="28"/>
                <w:szCs w:val="28"/>
              </w:rPr>
              <w:t xml:space="preserve">Петцольд, </w:t>
            </w:r>
            <w:r>
              <w:rPr>
                <w:sz w:val="28"/>
                <w:szCs w:val="28"/>
                <w:lang w:val="kk-KZ"/>
              </w:rPr>
              <w:t>Н.</w:t>
            </w:r>
            <w:r>
              <w:rPr>
                <w:sz w:val="28"/>
                <w:szCs w:val="28"/>
              </w:rPr>
              <w:t>Весе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логия (для девочек).</w:t>
            </w:r>
            <w:r>
              <w:rPr>
                <w:sz w:val="28"/>
                <w:szCs w:val="28"/>
              </w:rPr>
              <w:t xml:space="preserve"> Учебник.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kk-KZ"/>
              </w:rPr>
              <w:t xml:space="preserve">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Якупова, А.Калашн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Технология (для девочек). </w:t>
            </w:r>
            <w:r>
              <w:rPr>
                <w:sz w:val="28"/>
                <w:szCs w:val="28"/>
                <w:lang w:val="kk-KZ"/>
              </w:rPr>
              <w:t>Рабочая тетрадь. 6 класс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Якупова, А.Калашн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елешек-203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. Морфология: карточкалар (қоғамдық гуманитарлық бағы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Байзақ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балалар әдебиетінің хрестоматиясы  (1, 2, 3-кітапт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Ахм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Таблицы и схем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(для 1-9 классов школ с русским языком обучени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.Ақанова, А.Алдашева, Қ.Қадашева, Э.Сүлеймен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нен  жазба жұмыста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Тұрсынғал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ахский язык: базовый курс. Учебное пособ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А.</w:t>
            </w:r>
            <w:r>
              <w:rPr>
                <w:color w:val="000000"/>
                <w:sz w:val="28"/>
                <w:szCs w:val="28"/>
              </w:rPr>
              <w:t>Кудерина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стауыш мектепке арналған қазақша-орысша түсіндірме сөздік. Казахско-русский сло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Ә</w:t>
            </w:r>
            <w:r>
              <w:rPr>
                <w:color w:val="000000"/>
                <w:sz w:val="28"/>
                <w:szCs w:val="28"/>
              </w:rPr>
              <w:t xml:space="preserve">.Алмабае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20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усский язык. Справочник школьника. 5-11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Румянц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200</w:t>
            </w: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English.  Суретті кестелер мен үлестірмелі материалдар.  Жалпы білім беретін мектептің бастауыш сыныптарына арналған оқу құр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.Қара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Аби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200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желгі дүние тарихы. Оқушы анықтамасы. 5-6- 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Қасым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нықтамалық. 6-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Бейсенбаев, Н.Бейсенб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. Суреттер мен кестелер. Үлестірмелі материал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6-10-сыныпта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Бейсен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Бейсенб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лық атаулар сыры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шы кітапхан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Бірмағамбет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. Карточки-опросники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7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Девлесуп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ind w:left="-61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 Казахстан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Рисунки и таблиц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Смайл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Жаратылыстану-математикалық бағыты бойынша анықтамалық. 5-11- сыныпта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Туя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тематика. Справочник школьника. 5-11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.Айназарова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Федоренк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изика. Үлестірме  материал. Суреттер мен кестелер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7-11-сыныптар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  <w:lang w:val="kk-KZ"/>
              </w:rPr>
              <w:t>на каз.,рус.языках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Бибо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изика. Оқушы анықтамасы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7-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Бибо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Физика. Анықтамалық. 7-11-сыныптар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.Бибол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Химия. Суреттер мен кестел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.С</w:t>
            </w:r>
            <w:r>
              <w:rPr>
                <w:sz w:val="28"/>
                <w:szCs w:val="28"/>
                <w:lang w:val="kk-KZ"/>
              </w:rPr>
              <w:t>ә</w:t>
            </w:r>
            <w:r>
              <w:rPr>
                <w:sz w:val="28"/>
                <w:szCs w:val="28"/>
              </w:rPr>
              <w:t>улебекова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Хому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. Суреттер мен кестелер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-11- 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Смагул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97" w:leader="none"/>
              </w:tabs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станның құстары.  Оқушы кітапханас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Беркімба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азақ тілі. Суретті кестелер мен үлестірмелі материалдар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-4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Наурызбаева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Өмірт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 – 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іл ұстарту. Углубленный курс по изучению  казахского язы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.Сулейменова, К.Кадаш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Ак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шы анықтамасы. Справочник школьника. Том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.Туяков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.Биболов и др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«Библиотека школьника». Языки народов Казах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.Шаймерденова,  Э.Сулейменова и др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Оқушы анықтамасы» топтамасы. «Өнер тарих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Толеб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«Оқушы анықтамасы» топтамасы. «Ұлы Жібек Жо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Мах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«Справочник школьника» по общественно-гуманитарному направ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Касым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Байдол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«Справочник школьника» по естественно-математическому направ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Саулебе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.Киршибае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«Краткий справочник» по общественно-гуманитарному направ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Нурхае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.Сулейменова, Ш.Байнеш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ерия «Краткий справочник» по естественно-математическому направлению обучения на старшей ступени средней 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Бейсен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Мухамбетжанова, Е.Туяков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сты для подготовки к единому национальному тестированию по общественно-гуманитарному направлению обучения на старшей ступени средней 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Дауткул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Хан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Шыныбае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сты для подготовки к единому национальному тестированию по естественно-математическому направлению обучения на старшей ступени средней 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.Рустюмова, Г.Тишкова, Г.Бейсее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ызықты қазақ тілі. Өзіндік жұмыс дәптері (3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Балап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 тілінен кестелер мен үлес-тірмелі материалдар (3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.Наурызбаева, Р.Өмірт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Дүниетану. Анықтамалық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1-4-сыныпт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Аймағамбетова, Ш.Әлди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ахский язык. Справочник школьника. 1 том (5-11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Абубаки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нықтағыш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рамматический справ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.Сулейменова, К.Кадашева, Д.Ак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ұхбат. Аудиоучебн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диски 1,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.Сулейменова, К.Кадашева, Д.Ак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ейнежазба. Видеоучеб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диски 1, 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.Сулейменова, К.Кадашева, Д.Ак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Үнжар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Учебник для работы с газе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.Сулейменова, К.Кадашева, Д.Ак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леуметтік лингвистика тер-миндерінің сөздігі. Словарь социолингвистических термин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.Сулейменова, Н.Шәймерденова, Ж.Смағұлова, Д.Ақ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усский язык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Тесты для подготовки к ЕНТ для школ с казахским языком обуч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Х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усский язык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сты для подготовки к 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Иска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борник тестовых заданий по русскому языку  (9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.Золотарева, И.Алексеева, И.Итте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Справочник школьни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8-11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Алистра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сты для подготовки к 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Злыдар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English. Суретті кестелер мен үлестірмелі материалдар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Бастауыш сыныптарға арналға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Хакимжанова, С.Пернебаева, Е.Овсянн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География: карточки- опросник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(6 класс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Девлесуп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ман-П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рточки-опросники. Қазақ тілі. Морфология. Синтаксис. 7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Байзақ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рточки-опросники. Қазақ тілі. Синтаксис. 8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Байзақ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е указа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тілі. Оқушы анықтамасы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(5-7-сыныптар) 1 кіт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Қапас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атематик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шы анықтамасы (5-11-сыныпт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Е.Тұяков, Ш.Биболов, М.Сәулебекова, М.Смағұлова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іргі білім берудегі техникалар мен технологиялар. Оқу-әдістемелік құ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.Қар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сихокоррекционные занятия с учащимися. Учебно-методическое пособие для психоло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Ал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рман-П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стан тарихы бойынша әңгімелер. Оқулық, жұмыс дәптері.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.Байпақов, </w:t>
            </w:r>
          </w:p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Дика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kk-KZ"/>
              </w:rPr>
            </w:pPr>
            <w:r>
              <w:rPr>
                <w:rFonts w:eastAsia="MS Mincho;ＭＳ 明朝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 тарихы. Оқулық. Атлас және жұмыс дәптері. 6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Байпақо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Дикан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val="kk-KZ"/>
              </w:rPr>
            </w:pPr>
            <w:r>
              <w:rPr>
                <w:rFonts w:eastAsia="MS Mincho;ＭＳ 明朝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ind w:left="-145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Самоучитель казахского языка</w:t>
            </w: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. 1500 слов и сочетаний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для школьников, учащихся и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highlight w:val="yellow"/>
              </w:rPr>
              <w:t>Т.Ша</w:t>
            </w:r>
            <w:r>
              <w:rPr>
                <w:sz w:val="28"/>
                <w:szCs w:val="28"/>
                <w:highlight w:val="yellow"/>
                <w:lang w:val="kk-KZ"/>
              </w:rPr>
              <w:t>ң</w:t>
            </w:r>
            <w:r>
              <w:rPr>
                <w:sz w:val="28"/>
                <w:szCs w:val="28"/>
                <w:highlight w:val="yellow"/>
              </w:rPr>
              <w:t>бай,</w:t>
            </w:r>
            <w:r>
              <w:rPr>
                <w:sz w:val="28"/>
                <w:szCs w:val="28"/>
                <w:highlight w:val="yellow"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  <w:lang w:val="kk-KZ"/>
              </w:rPr>
              <w:t>Қ</w:t>
            </w:r>
            <w:r>
              <w:rPr>
                <w:sz w:val="28"/>
                <w:szCs w:val="28"/>
                <w:highlight w:val="yellow"/>
              </w:rPr>
              <w:t>.Бай</w:t>
            </w:r>
            <w:r>
              <w:rPr>
                <w:sz w:val="28"/>
                <w:szCs w:val="28"/>
                <w:highlight w:val="yellow"/>
                <w:lang w:val="kk-KZ"/>
              </w:rPr>
              <w:t>ғ</w:t>
            </w:r>
            <w:r>
              <w:rPr>
                <w:sz w:val="28"/>
                <w:szCs w:val="28"/>
                <w:highlight w:val="yellow"/>
              </w:rPr>
              <w:t>аб</w:t>
            </w:r>
            <w:r>
              <w:rPr>
                <w:sz w:val="28"/>
                <w:szCs w:val="28"/>
                <w:highlight w:val="yellow"/>
                <w:lang w:val="kk-KZ"/>
              </w:rPr>
              <w:t>ы</w:t>
            </w:r>
            <w:r>
              <w:rPr>
                <w:sz w:val="28"/>
                <w:szCs w:val="28"/>
                <w:highlight w:val="yellow"/>
              </w:rPr>
              <w:t>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Ару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highlight w:val="yellow"/>
                <w:lang w:val="kk-KZ"/>
              </w:rPr>
              <w:t>200</w:t>
            </w:r>
            <w:r>
              <w:rPr>
                <w:color w:val="000000"/>
                <w:sz w:val="28"/>
                <w:szCs w:val="28"/>
                <w:highlight w:val="yellow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Казахско-русский, русско-казахский словарь. 30000 с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Б.Исмагулова, Э.Ережепова, Г.Абдижапб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Қазақтың көне эпосы.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Қазақстан балалар энциклопедия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З.Сейітжанұлы,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 xml:space="preserve">П.Бисенбае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 xml:space="preserve">Ежелгі Қазақстан әфсаналары.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Қазақстан балалар энциклопедия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О.Жанайдаров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 xml:space="preserve">Ежелгі Қазақстан аңыздары. 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Қазақстан балалар энциклопедия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О.Жанайдаров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kk-KZ"/>
              </w:rPr>
            </w:pPr>
            <w:r>
              <w:rPr>
                <w:sz w:val="28"/>
                <w:szCs w:val="28"/>
                <w:highlight w:val="yellow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азақ хандығы. Қазақстан балалар энциклопедия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.Жұмаханов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Жұмат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тын Орда (Х-ХҮ ғ.ғ.). Қазақстан балалар энциклопедиясы. 1-бөлі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.Жұмаханов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.Жұматаев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.Шаңбай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Предания Древнего Казахстана. Детская энциклопедия Казах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.Жанайдар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егенды Древнего Казахстана. Детская энциклопедия Казах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.Жанайдар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станның  ежелгі қалалары. Қазақстан балалар энциклопедиясы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на казахском и русском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Байпақ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тематика. Жұмыс дәптері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.Әмре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гебра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 дәптері.  7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Жолдасов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гебра. Рабочая тетрадь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7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.Шулака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лгебра. Жұмыс дәптері.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9-сыны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Камзин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.Байғази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Физика. Білім берудің жаңа технологиясы. Жұмыс дәптер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7-сыны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Баймах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баша сөйлеу өнері. Жұмыс дәптері (2-3-4-сыныпт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Слам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азахский язык быстро и легко. Новый курс изучения казахского языка. Аудио-ди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.Байгабу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Химия. Оқулық  (8 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имия. Жұмыс дәптер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(8 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ыңғыс хан. Тарих, тұлға, уақыт («Шығыстың ұлылары» топтама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Көмеков,  А.Гал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Абылай хан. Тарих, тұлға, уақыт. («Шығыстың ұлылары» топтама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Қасым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оқан Уәлиханов. Тарих, тұлға, уақыт («Шығыстың ұлылары» топтама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Көмеков,  С.Өтенияз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Әл-Фараби. Тарих, тұлға, уақыт («Шығыстың ұлылары» топтама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Құл-Мұхамме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ултан Бейбарс. История, личность, время (серия «Знаменитые люди Востока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Кумеков, К.Са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ифы древнего Казахстана (Детская энциклопедия Казахста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.Жанайда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Қазақ әдебиет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нциклопедиялық анықтамалы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Жақыпова, Б.Жұматаев, Т.Жұмах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Карбоз, Н.Келімбетов, Б.Қалиев, С.Қирабаев, С.Қорабай, Ә.Нарымбетов, С.Негим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Рахметова, Ү.Субханбердина, Т.Шаңба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ру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 бойынша бақылау жұмыстары (орыс бөліміне арналған). Оқу құр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.Мұхамадие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nsam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 тілі бойынша тіл дамыту тақырыптары (орыс бөліміне арналған). Оқу құрал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Мұхамад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nsam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н мектепке барамын (казақ және орыс тілдерінд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Ә.Әбдінұров,  Ә.Бүшік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nsam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үние жүзі тарихы. Жаңа және қазіргі кезең (XVII ғасыр – ХХІ ғасырдың басы).Анықтамалық оқу құралы (қазақ және орыс тілдерінд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Оскол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SanSa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лғашқы қоңырау. Балаларға арналған әндер жинағ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.Молдағайын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SanSa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лғашқы ұстазым. Балаларға арналған әндер жинағ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.Молдағайын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SanSa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ал дәурен – балғын шақ. Балаларға арналған әндер мен хорлар жинағ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Мәдімқызы, Д.Дауталиева, Ә.Әбдінұро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әне т.б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SanSa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00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Ақ – наз. Балаларға арналған әндер жинағ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.Дәлденбай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SanSa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ғашқы қоңыра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Есте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янжүре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ан – біздің әніміз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ндер жинағ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Керей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янжүре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бука «Учимся писать и читать»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4 классы. Тетрадь №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Павленко, С.Трофим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Дүниежүзінің ежелгі дүние тарихы. Атлас. 6-сынып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.Извер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Дүниежүзінің ежелгі дүние тарихы. Кескін карталар. 6-сынып (</w:t>
            </w:r>
            <w:r>
              <w:rPr>
                <w:i/>
                <w:sz w:val="28"/>
                <w:szCs w:val="28"/>
                <w:lang w:val="kk-KZ"/>
              </w:rPr>
              <w:t>каз-рус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.Извер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үниежүзінің орта ғасырлар тарихы. Кескін карталар. 7-сынып (қазақ және орыс тілдерінд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7" w:firstLine="7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.Извер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Всемирная история средних веков. Атлас. 7 класс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.Извер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тествознание. Атлас. 5 класс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Кругли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Ком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стествознание. Контурные карты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5 класс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каз./ рус.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Круглик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Физическая география. Атла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6 класс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Ком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8 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kk-KZ"/>
              </w:rPr>
              <w:t xml:space="preserve"> 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Физическая география. Контурные карты.  6 класс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каз./ рус.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Ком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8 </w:t>
            </w:r>
            <w:r>
              <w:rPr>
                <w:sz w:val="28"/>
                <w:szCs w:val="28"/>
              </w:rPr>
              <w:t xml:space="preserve">&amp; </w:t>
            </w:r>
            <w:r>
              <w:rPr>
                <w:sz w:val="28"/>
                <w:szCs w:val="28"/>
                <w:lang w:val="kk-KZ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зическая география. Начальный курс. Тетрадь учащегося.</w:t>
            </w:r>
            <w:r>
              <w:rPr>
                <w:sz w:val="28"/>
                <w:szCs w:val="28"/>
                <w:lang w:val="kk-KZ"/>
              </w:rPr>
              <w:t xml:space="preserve">  6 класс. Части 1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kk-KZ"/>
              </w:rPr>
              <w:t>С.</w:t>
            </w:r>
            <w:r>
              <w:rPr>
                <w:sz w:val="28"/>
                <w:szCs w:val="28"/>
              </w:rPr>
              <w:t>Горде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&amp; 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География материков и океанов. Атлас. 7 класс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Круглик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еография материков и океанов. Контурные карты. 7 класс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каз./ рус.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Круглик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Физическая география Казахстана. Атлас. 8 класс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kk-KZ"/>
              </w:rPr>
              <w:t>Ш.</w:t>
            </w:r>
            <w:r>
              <w:rPr>
                <w:iCs/>
                <w:sz w:val="28"/>
                <w:szCs w:val="28"/>
              </w:rPr>
              <w:t xml:space="preserve">Рафикова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kk-KZ"/>
              </w:rPr>
              <w:t>Г.</w:t>
            </w:r>
            <w:r>
              <w:rPr>
                <w:iCs/>
                <w:sz w:val="28"/>
                <w:szCs w:val="28"/>
              </w:rPr>
              <w:t>Голов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 xml:space="preserve">8 </w:t>
            </w:r>
            <w:r>
              <w:rPr>
                <w:lang w:val="ru-RU"/>
              </w:rPr>
              <w:t>&amp; 8</w:t>
            </w:r>
          </w:p>
          <w:p>
            <w:pPr>
              <w:pStyle w:val="21"/>
              <w:jc w:val="center"/>
              <w:rPr>
                <w:bCs/>
                <w:color w:val="333300"/>
              </w:rPr>
            </w:pPr>
            <w:r>
              <w:rPr>
                <w:bCs/>
                <w:color w:val="333300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станның физикалық геогра-фиясы. Оқушының жұмыс дәптері (I-ІІ-жартыжылдықтар). 8-сынып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Головин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Козин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Қошым-Ноға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kk-KZ"/>
              </w:rPr>
              <w:t>8</w:t>
            </w:r>
            <w:r>
              <w:rPr>
                <w:sz w:val="28"/>
                <w:szCs w:val="28"/>
                <w:lang w:val="en-US"/>
              </w:rPr>
              <w:t>&amp;</w:t>
            </w:r>
            <w:r>
              <w:rPr>
                <w:sz w:val="28"/>
                <w:szCs w:val="28"/>
                <w:lang w:val="kk-KZ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кономическая и социальная география Казахстана. Атлас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9 класс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Кругли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Ком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 xml:space="preserve">Экономическая и социальная география Республики Казахстан. Тетрадь с заданиями для индивидуальной работы учащегося. 9 класс  </w:t>
            </w:r>
            <w:r>
              <w:rPr>
                <w:bCs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bCs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Полул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8 </w:t>
            </w:r>
            <w:r>
              <w:rPr>
                <w:sz w:val="28"/>
                <w:szCs w:val="28"/>
                <w:lang w:val="en-US"/>
              </w:rPr>
              <w:t xml:space="preserve">&amp; </w:t>
            </w:r>
            <w:r>
              <w:rPr>
                <w:sz w:val="28"/>
                <w:szCs w:val="28"/>
                <w:lang w:val="kk-KZ"/>
              </w:rPr>
              <w:t xml:space="preserve">8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номическая и социальная география мира. Атлас. 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kk-KZ"/>
              </w:rPr>
              <w:t>Ш.</w:t>
            </w:r>
            <w:r>
              <w:rPr>
                <w:iCs/>
                <w:sz w:val="28"/>
                <w:szCs w:val="28"/>
              </w:rPr>
              <w:t xml:space="preserve">Рафикова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kk-KZ"/>
              </w:rPr>
              <w:t>Г.</w:t>
            </w:r>
            <w:r>
              <w:rPr>
                <w:iCs/>
                <w:sz w:val="28"/>
                <w:szCs w:val="28"/>
              </w:rPr>
              <w:t>Голов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 xml:space="preserve">8 </w:t>
            </w:r>
            <w:r>
              <w:rPr>
                <w:lang w:val="ru-RU"/>
              </w:rPr>
              <w:t>&amp;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kk-KZ"/>
              </w:rPr>
              <w:t>Экономическая и социальная география мира. Контурные карты. 10 класс (</w:t>
            </w:r>
            <w:r>
              <w:rPr>
                <w:i/>
                <w:sz w:val="28"/>
                <w:szCs w:val="28"/>
                <w:lang w:val="kk-KZ"/>
              </w:rPr>
              <w:t>каз/рус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kk-KZ"/>
              </w:rPr>
              <w:t>Ш.</w:t>
            </w:r>
            <w:r>
              <w:rPr>
                <w:iCs/>
                <w:sz w:val="28"/>
                <w:szCs w:val="28"/>
              </w:rPr>
              <w:t xml:space="preserve">Рафикова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kk-KZ"/>
              </w:rPr>
              <w:t>Г.</w:t>
            </w:r>
            <w:r>
              <w:rPr>
                <w:iCs/>
                <w:sz w:val="28"/>
                <w:szCs w:val="28"/>
              </w:rPr>
              <w:t>Голов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 xml:space="preserve">8 </w:t>
            </w:r>
            <w:r>
              <w:rPr>
                <w:lang w:val="ru-RU"/>
              </w:rPr>
              <w:t>&amp; 8</w:t>
            </w:r>
          </w:p>
          <w:p>
            <w:pPr>
              <w:pStyle w:val="Normal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  <w:t>2008</w:t>
            </w:r>
          </w:p>
          <w:p>
            <w:pPr>
              <w:pStyle w:val="21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8"/>
                <w:szCs w:val="28"/>
              </w:rPr>
              <w:t>География. Региональный обзор мира.</w:t>
            </w:r>
            <w:r>
              <w:rPr>
                <w:rFonts w:cs="Arial"/>
                <w:bCs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Атлас. 11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.Рафикова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Голов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bCs/>
                <w:color w:val="333300"/>
                <w:sz w:val="28"/>
                <w:szCs w:val="28"/>
                <w:lang w:val="kk-KZ"/>
              </w:rPr>
            </w:pPr>
            <w:r>
              <w:rPr>
                <w:bCs/>
                <w:color w:val="3333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Жаратылыстану. Оқушылар- дың өзіндігімен жұмыс істеуге арналған дәптер. 5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Полул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Физикалық география. Бастапқы курс. Оқушылардың өзіндігімен жұмыс істеуге арналған дәптер (1-2- бөлімдер). 6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Горде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ның физикалық картасы  (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200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рты шарлар физикалық картасы. Кескін картасы (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збука. 33 бу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фавит. Пиши красиво. Пла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збука. Пла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гра «Улица полна неожиданнос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олитико-административная карта Казахст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уразияның физикалық картасы. Кескін картасы /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Физическая карта Евразии. Контурная к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нтурная карта Казахст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Жаяу жүрушілер мектеб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1-4 сыныптар. 1, 2-бөлімде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bCs/>
                <w:i/>
                <w:color w:val="000000"/>
                <w:sz w:val="28"/>
                <w:szCs w:val="28"/>
                <w:lang w:val="kk-KZ"/>
              </w:rPr>
              <w:t>на каз.,рус.языках</w:t>
            </w:r>
            <w:r>
              <w:rPr>
                <w:bCs/>
                <w:color w:val="000000"/>
                <w:sz w:val="28"/>
                <w:szCs w:val="28"/>
                <w:lang w:val="kk-KZ"/>
              </w:rPr>
              <w:t xml:space="preserve">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Трофим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 Жакия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&amp;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іздің Отанымыз -  Қазақстан!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млекеттің символд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Трофим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аша Родина- Казахстан!           Символы государ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Трофим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ознание мира. Атлас-хрестоматия. Интегрированное пособие (1-4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Кругл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ознание мира. Тетрадь с заданиями для индивидуальной работы учащегося (4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Красникова, С.Кунтуг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Познание мира. Контрольные работы (4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Красникова, С.Кунтуг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 тарихы. Оқушылардың өздігінен істеуіне арналған дәптер. 1-2-бөлімдер (5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Герке, М.Дюжик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 Изверова, Н.Слам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color w:val="000000"/>
                <w:szCs w:val="28"/>
                <w:lang w:val="kk-KZ"/>
              </w:rPr>
            </w:pPr>
            <w:r>
              <w:rPr>
                <w:b w:val="false"/>
                <w:color w:val="000000"/>
                <w:szCs w:val="28"/>
                <w:lang w:val="kk-KZ"/>
              </w:rPr>
              <w:t>Қазақстан тарихынан атлас. Ежелгі уақыттан XVIII ғасырға дейін           (5-7-сыныпта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Извер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Жакиян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color w:val="000000"/>
                <w:szCs w:val="28"/>
                <w:lang w:val="kk-KZ"/>
              </w:rPr>
            </w:pPr>
            <w:r>
              <w:rPr>
                <w:b w:val="false"/>
                <w:color w:val="000000"/>
                <w:szCs w:val="28"/>
                <w:lang w:val="kk-KZ"/>
              </w:rPr>
              <w:t>Ежелгі Қазақстан тарихы. Oқушының тапсырмалармен өзіндік жұмыс жасауға арналған дәптері        (6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.Герке, М.Дюжик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 Изверова, Н.Слам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тлас по истории Казахстана.           С древнейших времён до XVIII века (5-7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Извер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стория Казахстана. XVIII  век– начало XX  века. Атлас (8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А.Изве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Қазақстанның физикалық географиясы пәнінен сарамандық жұмыстар. 8 сынып (каз/ру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Козина, Г.Головин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Жақиян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н – жұмысшымын. Пове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Жұмақ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лияның әні. Пове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 Жұмақ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зылмаған кітап. Әңгімел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 Жұмақ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иология. Оқушылардың өзді-гінен жұмыс істеуіне арналған дәптер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1-бөлім: «Өсімдіктер»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-бөлім: «Жануарлар» (6-сынып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Құрманғал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аяу жүргіншінің құжаты «Менің мектепке баратын қауіпсіз жолым» – Паспорт пешехода «Мой безопасный маршрут в шко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Круглик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.Жакиян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8 &amp; 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kk-KZ"/>
              </w:rPr>
              <w:t>Астрономия. Балаларға арналған энциклопе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8"/>
                <w:szCs w:val="28"/>
                <w:lang w:val="kk-KZ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val="kk-KZ"/>
              </w:rPr>
              <w:t>Ж.Сахи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Фолиант</w:t>
            </w:r>
          </w:p>
          <w:p>
            <w:pPr>
              <w:pStyle w:val="Normal"/>
              <w:shd w:fill="FFFFFF" w:val="clear"/>
              <w:snapToGrid w:val="false"/>
              <w:ind w:left="22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 наглядных пособий по курсу «Русская литератур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ХХ в.». 11 класс. Части 1, 2, 3, 4, 5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Иттерова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-образ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Орта ғасырлардағы Қазақстан тарихы. Көрнекілік құралдар топтамасы. Плакаттар. 7-сынып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каз-рус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Кушкум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.Бектас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леу өнері. Көрнекілік құралдар топтамасы. 1-4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омплект наглядных пособий по курсу «Русская литература ХХв.» для  бщеобразовательной школы. Часть 1-2. 9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Иттерова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омплект наглядных пособий по курсу «Русская литература ХХ в.» для 10  класса общеобразовательной школы. Часть 1-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.Иттерова 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итературное чтени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ти 1, 2, 3 (6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усская литератур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омплект наглядных пособий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ти 1, 2, 3 (6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Русская литература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Комплект наглядных пособий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ти 1 – 9 (7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итературное чтени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ти 1,2  (8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итературное чтени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ти 1,2  (9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Литературное чтени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Части 1-5 (10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кмоласнаб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стан. Мемлекеттің тарихи даму диаграммасы. 6-11-сыныптар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(на уйгур., узб.,  турец. языках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.Бегед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л Бизнес при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. Мемлекеттің тарихи даму диаграммасы. Тарих кабинеттеріне арналған қабырға диаграммасы (на рус., уйгур., узб., турец. языках), 6-11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.Бегед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дал Бизнес при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грамма и методические рекомендации по курсу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«Введение в экономику: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аша страна». 5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Р.Луцкин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тижения молоды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ведение в экономику. Наша страна. Учебное пособие. 5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Р.Луцкин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грамма и методические рекомендации по курсу «Введение в экономику: Наш мир». 6 класс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Р.Луцкин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ведение в экономику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аш мир. Учебное пособие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6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Р.Луцкин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стижения молоды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грамма и методические рекомендации по курсу «Введение в экономику: Начала бизнеса». 7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, М.Лиокум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ведение в экономику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ачала бизнеса. Учебное пособие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7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М.Лиокумович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грамма и методические рекомен-дации по курсу «Введение в эконо-мику: Мировая экономика». 8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ведение в экономику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ровая экономика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чебное пособие. 8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грамма и методические рекомендации по курсу «Введение в экономику: Бизнес-карьера». 9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, Т.Стекольни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.Лиокум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ведение в экономику. Бизнес-Карьера. Учебное пособие. 9 клас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М.Лиокумович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сновы экономики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захстан в современном мире. Учебник. 9-10 класс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Ильичева, Е.Поп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Сайлыбае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актическая стилистика и культура речи. 9-10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новы профориентации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накомство с профессией. Повар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, Л.Чула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Журавле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накомство с профессией. Кондитер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Темирбек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Попович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Поп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Знакомство с профессией.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читель начальной школы. Воспитатель дошкольных учреждений. 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, Д.Черны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накомство с профессией. Офис- менеджер. Секретарь. 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, А.Матве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накомство с профессией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лесарь-монтажник санитарно-технических систем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азоэлектросварщик. 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, Д.Черны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фессиональное самоопределение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тодическое пособие. 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фессиональное самоопреде-ление. Рабочая тетрадь №1, 2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-9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Стекольников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остижения молодых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Физика және астрономия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ұмыс дәптері. 7-сыны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І-ІІ-бөлімдер (</w:t>
            </w:r>
            <w:r>
              <w:rPr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В.Ударц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 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Физика және астрономия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ұмыс дәптері. 8-сынып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І-ІІ- бөлімдер (</w:t>
            </w:r>
            <w:r>
              <w:rPr>
                <w:i/>
                <w:sz w:val="28"/>
                <w:szCs w:val="28"/>
                <w:lang w:val="kk-KZ"/>
              </w:rPr>
              <w:t>на каз., рус. языках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Ударц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га КВАН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азақстанның тарихи-танымдық географиясы. Оқу құра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білхан Әбілас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лоб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лемді тұтас танып біл серияс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лемге әйгілі қалалар әліппес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.Ақыпбекұ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лоб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лас әлем картас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географиялық әліпп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.Ақыпбекұ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лоб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номикалық терминдерінің сөздіг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., рус., англ. языках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.Бұланбаева, Н.Бұлан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лоб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мпьютер терминдерінің сөздіг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i/>
                <w:sz w:val="28"/>
                <w:szCs w:val="28"/>
                <w:lang w:val="kk-KZ"/>
              </w:rPr>
              <w:t>на каз., рус., англ. языках</w:t>
            </w:r>
            <w:r>
              <w:rPr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.Айтбайұ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лобу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рс на здоровый образ жизни (молодежь против наркотико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ал-НС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Өзін-өзі тану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ейне әдістемелік құ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Жадр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зін-өзі тану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удио әдістемелік құ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Сейтақов,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.Қажығали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Бөбе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Самопознание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традь ученика (5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Лос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өбе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амопознани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етрадь ученика (6 клас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Лосева, И.Калачева, М.Джадрина, Г.Байжаса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өбе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идактические материалы по самопознанию (5-7 класс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Лосева, М.Джадрина, Г.Байжасарова, И.Калаче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өбе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традь для лабораторных работ по физике. 7, 8 класс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Корольков, Г.Шантаева, А.Гетман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снаб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етрадь для лабораторных и практических работ по химии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 класс (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.Судьенкова, Г.Шантаева, А.Гетман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снаб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традь для лабораторных и практических работ по физике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, 10, 11 классы (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.Корольков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Шантаева, А.Гетман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снаб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традь для лабораторных работ по биологии. 7, 9, 10, 11 классы (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Ю.Судьенкова, Г.Шантаева, А.Гетманова 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азснаб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Қазақстанға саяхат».  Лото-ойы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(мектеп жасындағы балаларға арналған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арфен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Бузунов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үлдегерлік жүз есе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.Нұрсұлтан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.Нақыш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Физика. CD дис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7-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Кайсе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ызықты биология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сімдіктер әлемі. І-бөлі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Сәтімбек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Әлімқұ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ызықты биология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нуарлар дүниесі (омыртқасыздар)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Сәтімбек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.Әлімқұ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алық қазынасының айнас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 пәні мұғалімдеріне арналған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.Шардарбек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ртегі есепт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.Нұрсұлт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ыныптан тыс  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Мырза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Игры и занимательные задания по биологии. Учебное пособие. 7 класс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Жумагазина, Р.Салши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ценка качества подготовки выпускников основной школы по химии.  8-9 классы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.Загранична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иторические приемы в работ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чителя – предметника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чебно-методическое пособ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Аульбек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традиционные уроки и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внеурочные мероприятия по астрономии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чебно-методическое пособ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Гор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География Казахстана  в таблицах и рисунках. Справочное пособ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Абдиманап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нглийский язык в таблицах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Учебное пособ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. Джали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йма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логия. Жалпы экология бөлімі. 10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.Чернова, А.Қисымова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әне т.б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логия. Әлеуметтік экология бөлімі. 10, 11-сынып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.Чернова, А.Қисымова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әне т.б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иология. Хрестоматия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Қисым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Сивоглаз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>
                <w:sz w:val="28"/>
                <w:szCs w:val="28"/>
                <w:lang w:val="kk-KZ"/>
              </w:rPr>
              <w:t>Биология. Жалпы биология. Мұғалімнің жұмыс дәптері, оқушының жұмыс дәптері. 10-сыны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.Қисымова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.Сивоглаз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Әлімқұ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йм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айындауыш немесе қазақ тілінен 55 сабақ. Бастауыш мекте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.Абаева-Бегалиева, З.Ермуханова, Ш.Куанышбае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ику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петитор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</w:rPr>
              <w:t xml:space="preserve"> или 55 занятий по русскому языку. Началь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етм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Шику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шебное путешествие в страну </w:t>
            </w:r>
            <w:r>
              <w:rPr>
                <w:sz w:val="28"/>
                <w:szCs w:val="28"/>
                <w:lang w:val="kk-KZ"/>
              </w:rPr>
              <w:t>знани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етм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икула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Пособие по русскому языку для </w:t>
            </w:r>
            <w:r>
              <w:rPr>
                <w:sz w:val="28"/>
                <w:szCs w:val="28"/>
                <w:lang w:val="kk-KZ"/>
              </w:rPr>
              <w:t xml:space="preserve">учащихся </w:t>
            </w:r>
            <w:r>
              <w:rPr>
                <w:sz w:val="28"/>
                <w:szCs w:val="28"/>
              </w:rPr>
              <w:t>9-11 классов, готовящихся к единому национальному тестирова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етман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икул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опись технологиясы мен техник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Қайдар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Өлк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ахмат – ақыл-ой тәрбиес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 Түйетаев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. Мынба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Жеб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Жаңа информациялық технологиялар: информатикадан 30 сабақ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 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Даулетқұ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 терминдерінің түсіндірме сөздіг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Әдістемелік құр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 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дьяро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Ғ.Мамырбек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Window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XP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операциялық жүйесі. Лабораториялық практику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 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Дүзбаев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дья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Microsoft Word мәтін редакторы. Лабораториялық практику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Дүзба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дья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Microsoft Excel кестелік процессоры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абораториялық практику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Дүзба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дья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Power Point программасын пайдалану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Лабораториялық практику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Р.Дүзбае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Мадьяр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Access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үйесімен жұмыс істеу. Лабораториялық практику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В.Абдуллина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Балапан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«Паскаль» тілінде программалау негіздері. Алгоритмдеу және программалау 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Дәулетқұл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.Алғаз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форматикадан тестік тапсырмалар жинағы. Әдістемелік құрал </w:t>
            </w:r>
          </w:p>
          <w:p>
            <w:pPr>
              <w:pStyle w:val="Normal"/>
              <w:snapToGrid w:val="false"/>
              <w:ind w:right="-165" w:hanging="0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.Балапан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Компьютер и Ваше здоровье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етодическое пособ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Н.Жамадил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.Аскаров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Кучугул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ститут новых технолог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лимпиады по информатик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i/>
                <w:color w:val="000000"/>
                <w:sz w:val="28"/>
                <w:szCs w:val="28"/>
                <w:lang w:val="kk-KZ"/>
              </w:rPr>
              <w:t>на каз., рус. языках</w:t>
            </w:r>
            <w:r>
              <w:rPr>
                <w:color w:val="000000"/>
                <w:sz w:val="28"/>
                <w:szCs w:val="28"/>
                <w:lang w:val="kk-KZ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А.Даулеткул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Институт новых технолог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тематика пәні бойынша жоғары оқу орындарына түсушілерге арналған оқу құралы (на 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Айдос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.Балықбаев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с қағаздарының орысша-қазақша сөздіг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.Бөрібае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.Балафанов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әне т.б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олковый словарь по информати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Е.Балафанов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 др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Основы научных исследований              (на 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Аскаров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.Балафанов, Б.Койшыб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нститут новых технолог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Школьная компания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Учебное пособ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Шегебаева, Е.Усова, Г.Иманбаева, Г.Толегенова, В.Лях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жуниор Эчивмент Казахста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Мировой рынок. Рабочая тетрад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.Шегебаева, Е.Усова, Г.Иманбаева, Г.Толегенова, В.Ляхович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жуниор Эчивмент Казахста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Программы по профилактике заболеваний органов зрения, плоскостопия, сколиоза и витаминизация организма детей дошкольного и школьного возра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ru-MD"/>
              </w:rPr>
              <w:t xml:space="preserve">С.Евдокимова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center"/>
              <w:rPr>
                <w:sz w:val="28"/>
                <w:szCs w:val="28"/>
                <w:lang w:val="ru-MD"/>
              </w:rPr>
            </w:pPr>
            <w:r>
              <w:rPr>
                <w:sz w:val="28"/>
                <w:szCs w:val="28"/>
                <w:lang w:val="ru-MD"/>
              </w:rPr>
              <w:t>Гласир</w:t>
            </w:r>
          </w:p>
          <w:p>
            <w:pPr>
              <w:pStyle w:val="Normal"/>
              <w:ind w:right="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рофилактика наркомании, алкоголизма и табакокурения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(уч. пособ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.Евдоким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ласи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л жастары және наркомания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.Жолымбетов, М.Қошаев, Б.Досқара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НПЦ Ф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иология. Учебник для 6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Л.Те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рия таблиц - плакатов по предмету «Физика». 7 класс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на 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Серия таблиц - плакатов по предмету «Физика». 8 класс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(на каз., рус. язык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хнок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Brilliant. Pupil's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J.Perret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кмилла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од не указ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Brilliant. Activity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J.Perret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Макмилла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год не указ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olutions. Elementary. Solution with MultiROM Student’s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.Falla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utions Teacher’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8"/>
                <w:szCs w:val="28"/>
                <w:lang w:val="en-US"/>
              </w:rPr>
              <w:t>M.Uminska, C.Krantz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.Falla, 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olutions Work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Class Audio CD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iTools Interactive  Whiteboard Resour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.Falla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est Bank Multi Ro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Pre – Intermediate. Solution with MultiROM Student’s Book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.Falla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utions Teacher’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.Omelanczuk, C.Krantz, T.Falla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olutions Work Book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Class Audio CD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iTools Interactive  Whiteboard Resour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.Falla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est Bank Multi Ro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termediate. Solution with MultiROM Student’s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.Falla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lutions Teacher’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.Krantz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.Omelanczuk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.Falla, 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olutions Work Book Class Audio CD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.Falla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Davie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est Bank Multi Ro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InterPress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rst Friends. Level 1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rst Friends Audio CD with songs, chants and stories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as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First Friends Activity 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eacher’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ass Audio CD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esource Pack 106 flashcards, 6 posters</w:t>
            </w:r>
            <w:r>
              <w:rPr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.Lannuzzi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rst Friends Number 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.Moir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irst Friends Class Book with Audio CD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First Friends Activity 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’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ass Audio CD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Resource Pack 100 flashcards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5 poste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.Lannuzz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irst Friends Number 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.Moir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mily &amp; Friends. Level 1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Family and Friends Clas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 Work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ass 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.Simmon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Teacher’s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J.Penn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Teacher’s Resource Pack, including: Story Posners, Phonics Cards, Words Flashcards, Photocopy Masters Book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sting and Evolution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ader A:  The Little Red He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.Arengo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. Cleyet-Merl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amily and Friend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nny and the Biscuit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.Harper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R.Watson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amily and Friend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Sandcastle Competitio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J.Penn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.Rob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ree Billy Goat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.Areng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.Anste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Level 2. Family and Friends Class Book and MultiROM Pac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 Work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.Simmon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Teacher’s Boo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J.Penn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. Teacher’s Resource Pack, including: Story Posners, Phonics Cards, Words Flashcards,Photocopy Masters Book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sting and Evolution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Bear on the Stair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K.Harper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P.Meisel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amily and Friends. The Town Mouse and the Country Mous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.Areng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K.Aldou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Shoemaker and the Elv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.Areng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.Stower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mily and Friends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Camping Tri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K.Graing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.Cox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rammar Friends. Level 1. Grammar Friend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Grammar Friends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Teacher’s Book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.Ward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Inter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eginne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Success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udent’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cKinlay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Parson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rkbook+ 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Parson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acher’s Support Book + Test Master CD-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Elementary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udent’s book + CD 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Comyns Carr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Parson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rkbook+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iley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Fricker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acher’s Support Book + Test Master CD-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sting and Evaluation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iu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Pre-Intermediate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udent’s book + CD 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cKinlay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Hastings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rkbook + 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White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acher’s Support Book + Test Master CD-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sting and Evaluation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iu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ntermediate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udent’s book + CD 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McKinlay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Hasting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rkbook + 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White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acher’s Support Book + Test Master CD-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sting and Evaluation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iu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Upper-Intermediate</w:t>
            </w:r>
            <w:r>
              <w:rPr>
                <w:b/>
                <w:color w:val="000000"/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tudent’s book + CD 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J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Comyns Carr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orkbook + Audio CD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Teacher’s Support Book + Test Master CD-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ccess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esting and Evaluation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Fricker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iu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ongman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ot spot 1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tudent 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ass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Grang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Macmill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Hot spot 1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Activity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K.Stannet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Macmill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t spot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 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Kondro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Macmill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English World 1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 s book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Work book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Audio 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Bowen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Hock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Macmill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color w:val="000000"/>
                <w:sz w:val="28"/>
                <w:szCs w:val="28"/>
                <w:lang w:val="kk-KZ"/>
              </w:rPr>
            </w:pPr>
            <w:r>
              <w:rPr>
                <w:bCs/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nglish World 1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 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Hock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 xml:space="preserve">Macmillan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 xml:space="preserve">Teacher's Book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Williams</w:t>
            </w:r>
            <w:r>
              <w:rPr>
                <w:sz w:val="28"/>
                <w:szCs w:val="28"/>
                <w:lang w:val="kk-KZ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acher's Resource Pack (1 CD Disc)</w:t>
            </w:r>
            <w:r>
              <w:rPr>
                <w:sz w:val="28"/>
                <w:szCs w:val="28"/>
                <w:lang w:val="kk-KZ"/>
              </w:rPr>
              <w:t xml:space="preserve">. Pupil's Book.  Flashcards. </w:t>
            </w:r>
            <w:r>
              <w:rPr>
                <w:sz w:val="28"/>
                <w:szCs w:val="28"/>
                <w:lang w:val="en-US"/>
              </w:rPr>
              <w:t>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C.Nixon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Pupil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ctivity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Flashcard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 xml:space="preserve"> Audio CD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 xml:space="preserve">Nixon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Teacher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ce Pack (1 CD Dis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William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kk-KZ"/>
              </w:rPr>
              <w:t>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ctivity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ce Pack (1 CD Dis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Melanie Williams</w:t>
            </w:r>
            <w:r>
              <w:rPr>
                <w:sz w:val="28"/>
                <w:szCs w:val="28"/>
                <w:lang w:val="kk-KZ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aroline 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Michael 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pil's Book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Activity Book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Audio CDs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niversity Press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</w:t>
            </w: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ce Pack (1 CD Dis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William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C.Nixon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Kid's Box 5.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Pupil's Book. Activity Book. </w:t>
            </w:r>
            <w:r>
              <w:rPr>
                <w:sz w:val="28"/>
                <w:szCs w:val="28"/>
              </w:rPr>
              <w:t>Audio CD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niversity Press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5.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ce Pack (</w:t>
            </w:r>
            <w:r>
              <w:rPr>
                <w:sz w:val="28"/>
                <w:szCs w:val="28"/>
                <w:lang w:val="en-GB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CD Dis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William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C.Nixon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6. Pupil's Book. Activity Book. </w:t>
            </w:r>
            <w:r>
              <w:rPr>
                <w:sz w:val="28"/>
                <w:szCs w:val="28"/>
              </w:rPr>
              <w:t>Audio CD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Nixon</w:t>
            </w:r>
            <w:r>
              <w:rPr>
                <w:sz w:val="28"/>
                <w:szCs w:val="28"/>
                <w:lang w:val="en-GB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niversity Press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Kid's Box 6. </w:t>
            </w:r>
            <w:r>
              <w:rPr>
                <w:sz w:val="28"/>
                <w:szCs w:val="28"/>
              </w:rPr>
              <w:t>Teacher's 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William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C.Nixon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Tomlinso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Primary Colour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Teacher`s Book 1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`s Book 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Songs and Stories Audio CD 1)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Class Audio CD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ongs and Stories Audio CD 1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Activity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ook </w:t>
            </w: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Hicks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Littlejoh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Primary Colour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`s Book 2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`s Book 2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Class Audio CDs level 2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Songs and Stories Audio CD level 2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Activity Book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Hicks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Littlejoh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Primary Colour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`s Book 3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`s Book 3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ctivity Book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Hicks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Littlejoh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kk-KZ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Primary Colour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`s Book 4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`s Book 4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ctivity Book 4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Class Audio CDs level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Hicks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Littlejoh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kk-KZ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Primary Colour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Teacher`s Book </w:t>
            </w:r>
            <w:r>
              <w:rPr>
                <w:sz w:val="28"/>
                <w:szCs w:val="28"/>
                <w:lang w:val="kk-KZ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Pupil`s Book </w:t>
            </w:r>
            <w:r>
              <w:rPr>
                <w:sz w:val="28"/>
                <w:szCs w:val="28"/>
                <w:lang w:val="kk-KZ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Activity Book </w:t>
            </w:r>
            <w:r>
              <w:rPr>
                <w:sz w:val="28"/>
                <w:szCs w:val="28"/>
                <w:lang w:val="kk-KZ"/>
              </w:rPr>
              <w:t xml:space="preserve">5. </w:t>
            </w:r>
            <w:r>
              <w:rPr>
                <w:sz w:val="28"/>
                <w:szCs w:val="28"/>
              </w:rPr>
              <w:t xml:space="preserve">Class Audio CDs level </w:t>
            </w: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imary Colours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upil`s Book Starter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Activity Book Starter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 Songs Audio CD Starter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Class Audio CDs Star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Hicks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Littlejoh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kk-KZ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Messages 1</w:t>
            </w:r>
            <w:r>
              <w:rPr>
                <w:sz w:val="28"/>
                <w:szCs w:val="28"/>
                <w:lang w:val="kk-KZ"/>
              </w:rPr>
              <w:t xml:space="preserve">. Teacher's Book. Student's Book. </w:t>
            </w:r>
            <w:r>
              <w:rPr>
                <w:sz w:val="28"/>
                <w:szCs w:val="28"/>
                <w:lang w:val="en-US"/>
              </w:rPr>
              <w:t>Workbook (CD)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se Pac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M.Levy, D. Goodey, N.Goodey, K.Thompson, S.Ackroy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Messages 2</w:t>
            </w:r>
            <w:r>
              <w:rPr>
                <w:sz w:val="28"/>
                <w:szCs w:val="28"/>
                <w:lang w:val="kk-KZ"/>
              </w:rPr>
              <w:t xml:space="preserve">. Teacher's Book. Student's Book. </w:t>
            </w:r>
            <w:r>
              <w:rPr>
                <w:sz w:val="28"/>
                <w:szCs w:val="28"/>
                <w:lang w:val="en-US"/>
              </w:rPr>
              <w:t>Workbook (CD)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se Pac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Levy, D.Goodey, N.Goodey,  D.Bolton. S.Ackroy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ssages 3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Workbook (CD)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se Pac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 xml:space="preserve">Clas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CDs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sz w:val="28"/>
                <w:szCs w:val="28"/>
                <w:lang w:val="kk-KZ"/>
              </w:rPr>
              <w:t>M.Levy, D.Goodey, N.Goodey, M.Craven, P.McDonnell, S.Ackroy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Messages 4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Workbook (CD)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Resourse Pack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M.Levy, D.Goodey, N.Goodey, P.McDonnell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N.Murgatroyd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Student's Book Starter 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Workbook Starter</w:t>
            </w:r>
            <w:r>
              <w:rPr>
                <w:sz w:val="28"/>
                <w:szCs w:val="28"/>
                <w:lang w:val="kk-KZ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D-disc</w:t>
            </w:r>
            <w:r>
              <w:rPr>
                <w:sz w:val="28"/>
                <w:szCs w:val="28"/>
                <w:lang w:val="kk-KZ"/>
              </w:rPr>
              <w:t>).</w:t>
            </w:r>
            <w:r>
              <w:rPr>
                <w:sz w:val="28"/>
                <w:szCs w:val="28"/>
                <w:lang w:val="en-US"/>
              </w:rPr>
              <w:t xml:space="preserve">  Teacher's Book Starter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Teacher's Resource Pack Starter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>Class Audio CDs Starter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H.Puchta, J.Stranks, M.Levy, C.Thacker, C.Pelteret, S.Ackroyd, D.McKeega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 Mind</w:t>
            </w:r>
            <w:r>
              <w:rPr>
                <w:sz w:val="28"/>
                <w:szCs w:val="28"/>
                <w:lang w:val="kk-KZ"/>
              </w:rPr>
              <w:t xml:space="preserve"> 1. </w:t>
            </w: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Workbook</w:t>
            </w:r>
            <w:r>
              <w:rPr>
                <w:sz w:val="28"/>
                <w:szCs w:val="28"/>
                <w:lang w:val="kk-KZ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D-disc</w:t>
            </w:r>
            <w:r>
              <w:rPr>
                <w:sz w:val="28"/>
                <w:szCs w:val="28"/>
                <w:lang w:val="kk-KZ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lass Audio C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uchta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 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Levy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Thacker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elteret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 Mind</w:t>
            </w:r>
            <w:r>
              <w:rPr>
                <w:sz w:val="28"/>
                <w:szCs w:val="28"/>
                <w:lang w:val="kk-KZ"/>
              </w:rPr>
              <w:t xml:space="preserve"> 1. </w:t>
            </w:r>
            <w:r>
              <w:rPr>
                <w:sz w:val="28"/>
                <w:szCs w:val="28"/>
                <w:lang w:val="en-US"/>
              </w:rPr>
              <w:t>Teacher's Resource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Ackroyd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Thacke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orkbook</w:t>
            </w:r>
            <w:r>
              <w:rPr>
                <w:sz w:val="28"/>
                <w:szCs w:val="28"/>
                <w:lang w:val="kk-KZ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D-disc</w:t>
            </w:r>
            <w:r>
              <w:rPr>
                <w:sz w:val="28"/>
                <w:szCs w:val="28"/>
                <w:lang w:val="kk-KZ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Puchta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Strank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Thacker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uchta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English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sz w:val="28"/>
                <w:szCs w:val="28"/>
              </w:rPr>
              <w:t xml:space="preserve">Teacher's Resource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Ackroyd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 xml:space="preserve">Thacker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orkbook</w:t>
            </w:r>
            <w:r>
              <w:rPr>
                <w:sz w:val="28"/>
                <w:szCs w:val="28"/>
                <w:lang w:val="kk-KZ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D-disc</w:t>
            </w:r>
            <w:r>
              <w:rPr>
                <w:sz w:val="28"/>
                <w:szCs w:val="28"/>
                <w:lang w:val="kk-KZ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uchta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 xml:space="preserve"> 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Carter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Lewis-Jon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Tim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uchta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Teacher's Resource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Ackroyd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</w:rPr>
              <w:t xml:space="preserve"> D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McKeega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orkbook</w:t>
            </w:r>
            <w:r>
              <w:rPr>
                <w:sz w:val="28"/>
                <w:szCs w:val="28"/>
                <w:lang w:val="kk-KZ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D-disc</w:t>
            </w:r>
            <w:r>
              <w:rPr>
                <w:sz w:val="28"/>
                <w:szCs w:val="28"/>
                <w:lang w:val="kk-KZ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Class Audio CD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uchta, 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Lewis-Jon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Hart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Puchta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Teacher's Resource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Ackroyd</w:t>
            </w:r>
            <w:r>
              <w:rPr>
                <w:sz w:val="28"/>
                <w:szCs w:val="28"/>
                <w:lang w:val="kk-KZ"/>
              </w:rPr>
              <w:t>,</w:t>
            </w:r>
            <w:r>
              <w:rPr>
                <w:sz w:val="28"/>
                <w:szCs w:val="28"/>
              </w:rPr>
              <w:t xml:space="preserve"> 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Budde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Student's Book</w:t>
            </w:r>
            <w:r>
              <w:rPr>
                <w:sz w:val="28"/>
                <w:szCs w:val="28"/>
                <w:lang w:val="kk-KZ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Workbook</w:t>
            </w:r>
            <w:r>
              <w:rPr>
                <w:sz w:val="28"/>
                <w:szCs w:val="28"/>
                <w:lang w:val="kk-KZ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D-disc</w:t>
            </w:r>
            <w:r>
              <w:rPr>
                <w:sz w:val="28"/>
                <w:szCs w:val="28"/>
                <w:lang w:val="kk-KZ"/>
              </w:rPr>
              <w:t xml:space="preserve">), </w:t>
            </w:r>
            <w:r>
              <w:rPr>
                <w:sz w:val="28"/>
                <w:szCs w:val="28"/>
                <w:lang w:val="en-US"/>
              </w:rPr>
              <w:t>Class Audio C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Puchta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Stranks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  <w:lang w:val="en-US"/>
              </w:rPr>
              <w:t>Lewis-Jon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Teacher's Book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Hart</w:t>
            </w:r>
            <w:r>
              <w:rPr>
                <w:sz w:val="28"/>
                <w:szCs w:val="28"/>
                <w:lang w:val="kk-KZ"/>
              </w:rPr>
              <w:t xml:space="preserve">, </w:t>
            </w: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Puchta</w:t>
            </w:r>
            <w:r>
              <w:rPr>
                <w:sz w:val="28"/>
                <w:szCs w:val="28"/>
                <w:lang w:val="kk-KZ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Strank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nglish in Mind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Teacher's Resource P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Ackroyd</w:t>
            </w:r>
            <w:r>
              <w:rPr>
                <w:sz w:val="28"/>
                <w:szCs w:val="28"/>
                <w:lang w:val="kk-KZ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J</w:t>
            </w:r>
            <w:r>
              <w:rPr>
                <w:sz w:val="28"/>
                <w:szCs w:val="28"/>
                <w:lang w:val="kk-KZ"/>
              </w:rPr>
              <w:t>.</w:t>
            </w:r>
            <w:r>
              <w:rPr>
                <w:sz w:val="28"/>
                <w:szCs w:val="28"/>
              </w:rPr>
              <w:t>Budden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bridge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University Pres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TextBody"/>
        <w:spacing w:before="0" w:after="0"/>
        <w:jc w:val="center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kk-KZ"/>
                            </w:rPr>
                          </w:pPr>
                          <w:r>
                            <w:rPr>
                              <w:lang w:val="kk-K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kk-KZ"/>
                      </w:rPr>
                    </w:pPr>
                    <w:r>
                      <w:rPr>
                        <w:lang w:val="kk-K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ind w:left="14" w:right="0" w:hanging="0"/>
      <w:jc w:val="center"/>
      <w:outlineLvl w:val="2"/>
    </w:pPr>
    <w:rPr>
      <w:rFonts w:ascii="KZ Times New Roman" w:hAnsi="KZ Times New Roman" w:cs="KZ Times New Roman"/>
      <w:b/>
      <w:color w:val="000000"/>
      <w:spacing w:val="1"/>
      <w:w w:val="13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ageNumber">
    <w:name w:val="Page Number"/>
    <w:basedOn w:val="2"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lineRule="exact" w:line="317"/>
      <w:ind w:left="0" w:right="-11" w:hanging="0"/>
      <w:jc w:val="center"/>
    </w:pPr>
    <w:rPr>
      <w:b/>
      <w:color w:val="000000"/>
      <w:spacing w:val="9"/>
      <w:w w:val="129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2">
    <w:name w:val="Основной шрифт абзаца1"/>
    <w:basedOn w:val="Normal"/>
    <w:qFormat/>
    <w:pPr>
      <w:spacing w:lineRule="exact" w:line="240" w:before="0" w:after="160"/>
      <w:jc w:val="both"/>
    </w:pPr>
    <w:rPr>
      <w:rFonts w:eastAsia="Batang;바탕"/>
      <w:sz w:val="28"/>
      <w:szCs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80" w:leader="none"/>
      </w:tabs>
      <w:jc w:val="both"/>
    </w:pPr>
    <w:rPr>
      <w:sz w:val="28"/>
      <w:szCs w:val="28"/>
      <w:lang w:val="kk-KZ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eastAsia="Batang;바탕"/>
      <w:sz w:val="28"/>
      <w:szCs w:val="20"/>
      <w:lang w:val="en-US"/>
    </w:rPr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eastAsia="Batang;바탕"/>
      <w:sz w:val="28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51:00Z</dcterms:created>
  <dc:creator>1</dc:creator>
  <dc:description/>
  <cp:keywords/>
  <dc:language>en-US</dc:language>
  <cp:lastModifiedBy>1</cp:lastModifiedBy>
  <cp:lastPrinted>2010-04-23T12:01:00Z</cp:lastPrinted>
  <dcterms:modified xsi:type="dcterms:W3CDTF">2010-04-23T06:02:00Z</dcterms:modified>
  <cp:revision>109</cp:revision>
  <dc:subject/>
  <dc:title>  ФИЗИКА</dc:title>
</cp:coreProperties>
</file>